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8"/>
          <w:szCs w:val="24"/>
        </w:rPr>
      </w:pPr>
      <w:r>
        <w:rPr>
          <w:rFonts w:eastAsia="Calibri" w:cs="Calibri" w:ascii="Calibri" w:hAnsi="Calibri"/>
          <w:sz w:val="28"/>
          <w:szCs w:val="24"/>
        </w:rPr>
        <w:t>Паспорт проекта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охраны окружающей среды и природных ресурсов администрации города Новокузнецка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окумен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храна окружающей среды и рациональное природопользование в границах Новокузнецкого городского округа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змещен в электронном вид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и завершения общественного обсуждения про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октября 2025 года по 03 ноября 2025 го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 (фамилия, имя, отчество ответственного лица уполномоченного органа, почтовый и электронный адреса, контактный номер телефона уполномоченного орга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 Ирина Николаевна, председатель Комитета охраны окружающей среды и природных ресурсов администрации города Новокузнец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4005, г. Новокузнецк, Кемеровской области, пр. Металлургов, 44, тел. (3843) 45-05-41, эл. адрес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vk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направления предложений и замечаний к проекту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и замечания направлять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vk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проект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проекту размещена в электронном вид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, относящаяся к общественному обсуждению проекта докум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к проекту, поступившие в процессе общественного обсуждения, носят рекомендательный харак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длежат рассмотрению предлож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одержащие нецензурные или оскорбительные выра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экстремист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ступившие по истечении установленного срока  проведения общественного обсуждения проекта/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18" w:top="147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" w:after="57"/>
      <w:ind w:left="1" w:right="1" w:firstLine="1"/>
      <w:jc w:val="center"/>
      <w:outlineLvl w:val="1"/>
    </w:pPr>
    <w:rPr>
      <w:rFonts w:ascii="Times New Roman" w:hAnsi="Times New Roman" w:cs="Times New Roman"/>
      <w:b/>
      <w:color w:val="000000"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4"/>
    </w:rPr>
  </w:style>
  <w:style w:type="character" w:styleId="Style14">
    <w:name w:val="Нижний колонтитул Знак"/>
    <w:qFormat/>
    <w:rPr>
      <w:rFonts w:ascii="SchoolBook;Times New Roman" w:hAnsi="SchoolBook;Times New Roman" w:cs="SchoolBook;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120" w:after="0"/>
      <w:ind w:firstLine="567"/>
      <w:jc w:val="both"/>
    </w:pPr>
    <w:rPr>
      <w:rFonts w:ascii="Times New Roman" w:hAnsi="Times New Roman" w:cs="Times New Roman"/>
    </w:rPr>
  </w:style>
  <w:style w:type="paragraph" w:styleId="Style18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b/>
      <w:spacing w:val="15"/>
      <w:sz w:val="32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1">
    <w:name w:val="Знак Знак1 Знак Знак Знак Знак Знак Знак Знак"/>
    <w:basedOn w:val="Normal"/>
    <w:qFormat/>
    <w:pPr>
      <w:tabs>
        <w:tab w:val="clear" w:pos="567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n@finnkz.ru" TargetMode="External"/><Relationship Id="rId3" Type="http://schemas.openxmlformats.org/officeDocument/2006/relationships/hyperlink" Target="mailto:main@finnk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23:00Z</dcterms:created>
  <dc:creator>Машбюро</dc:creator>
  <dc:description/>
  <cp:keywords/>
  <dc:language>en-US</dc:language>
  <cp:lastModifiedBy>User</cp:lastModifiedBy>
  <cp:lastPrinted>2024-10-16T15:25:00Z</cp:lastPrinted>
  <dcterms:modified xsi:type="dcterms:W3CDTF">2025-10-22T10:03:00Z</dcterms:modified>
  <cp:revision>4</cp:revision>
  <dc:subject/>
  <dc:title>АДМИНИСТРАЦИЯ</dc:title>
</cp:coreProperties>
</file>